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56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ý bezpečnostní přepad, oprava požeráku Dolní Švajgrák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10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426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2171700" cy="981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7" r="-1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MS Gothic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MS Gothic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1-03-30T06:35:00Z</dcterms:modified>
  <cp:revision>79</cp:revision>
  <dc:subject/>
  <dc:title>Město Sokolov</dc:title>
</cp:coreProperties>
</file>